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275</wp:posOffset>
                </wp:positionH>
                <wp:positionV relativeFrom="paragraph">
                  <wp:posOffset>-781050</wp:posOffset>
                </wp:positionV>
                <wp:extent cx="7277100" cy="55245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3.25pt;margin-top:-61.5pt;width:572.95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0">
                <wp:simplePos x="0" y="0"/>
                <wp:positionH relativeFrom="column">
                  <wp:posOffset>7210425</wp:posOffset>
                </wp:positionH>
                <wp:positionV relativeFrom="paragraph">
                  <wp:posOffset>923925</wp:posOffset>
                </wp:positionV>
                <wp:extent cx="20955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9.9pt;margin-top:72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609725</wp:posOffset>
                </wp:positionV>
                <wp:extent cx="5238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26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8580</wp:posOffset>
                </wp:positionH>
                <wp:positionV relativeFrom="paragraph">
                  <wp:posOffset>-682625</wp:posOffset>
                </wp:positionV>
                <wp:extent cx="952500" cy="47688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77000"/>
                        </a:xfrm>
                        <a:prstGeom prst="roundRect">
                          <a:avLst>
                            <a:gd name="adj" fmla="val 15542"/>
                          </a:avLst>
                        </a:prstGeom>
                        <a:solidFill>
                          <a:srgbClr val="eef3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f3f8" stroked="f" o:allowincell="f" style="position:absolute;margin-left:205.4pt;margin-top:-53.75pt;width:74.95pt;height:37.5pt;mso-wrap-style:none;v-text-anchor:middle">
                <v:fill o:detectmouseclick="t" type="solid" color2="#110c07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2705</wp:posOffset>
            </wp:positionH>
            <wp:positionV relativeFrom="paragraph">
              <wp:posOffset>-148590</wp:posOffset>
            </wp:positionV>
            <wp:extent cx="1735455" cy="16275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394460</wp:posOffset>
                </wp:positionV>
                <wp:extent cx="7239000" cy="46729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467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Facts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Role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Favori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Music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Favori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 xml:space="preserve">Book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  <w:t>Group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367.95pt;mso-wrap-distance-left:9.05pt;mso-wrap-distance-right:9.05pt;mso-wrap-distance-top:0pt;mso-wrap-distance-bottom:0pt;margin-top:109.8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>Facts: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  <w:sz w:val="28"/>
                        </w:rPr>
                        <w:t>Role: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Favorit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>Music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Favorit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 xml:space="preserve">Books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  <w:t>Group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1700530</wp:posOffset>
                </wp:positionV>
                <wp:extent cx="6222365" cy="1844040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led a small army with Ethan Allen and captured British soldiers in Ticonderoga and Crown Poi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articipated in the Conquest of Canada by leading an army through Maine. My bedraggled army unfortunately was defeated, and most retreated up the St. Lawrence River. During this conquest I was shot in the Le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assembled my very own flotilla to fight the British fleet. I used every floatable vessel that I could find. It was a very close battle to decide who won. Both armies were left with quite a bit of devastation and my entire flotilla had been destroyed, but it bought us one important fact,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was shot in the leg a second time at the battle of Saratoga in1777 whilst battle General Burgoy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 1780, I made a deal with Britain to sell out West Point (the rebel strong hold at the time) It was quite a bargain 6,300 pounds plus an officer’s com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91.7pt;height:146.95pt;mso-wrap-distance-left:9.05pt;mso-wrap-distance-right:9.05pt;mso-wrap-distance-top:0pt;mso-wrap-distance-bottom:0pt;margin-top:133.9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 led a small army with Ethan Allen and captured British soldiers in Ticonderoga and Crown Poi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 participated in the Conquest of Canada by leading an army through Maine. My bedraggled army unfortunately was defeated, and most retreated up the St. Lawrence River. During this conquest I was shot in the Le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 assembled my very own flotilla to fight the British fleet. I used every floatable vessel that I could find. It was a very close battle to decide who won. Both armies were left with quite a bit of devastation and my entire flotilla had been destroyed, but it bought us one important fact,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was shot in the leg a second time at the battle of Saratoga in1777 whilst battle General Burgoy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In 1780, I made a deal with Britain to sell out West Point (the rebel strong hold at the time) It was quite a bargain 6,300 pounds plus an officer’s 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3644265</wp:posOffset>
                </wp:positionV>
                <wp:extent cx="6180455" cy="487045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hile I am primarily a soldier and a leader, I am also an role model for those who wish to change sides in this wa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8.4pt;height:40.1pt;mso-wrap-distance-left:9.05pt;mso-wrap-distance-right:9.05pt;mso-wrap-distance-top:0pt;mso-wrap-distance-bottom:0pt;margin-top:286.9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hile I am primarily a soldier and a leader, I am also an role model for those who wish to change sides in this wa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-86360</wp:posOffset>
                </wp:positionV>
                <wp:extent cx="3461385" cy="1696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Benedict Arnol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sic Information</w:t>
                              <w:br/>
                            </w:r>
                            <w:r>
                              <w:rPr>
                                <w:color w:val="A6A6A6"/>
                              </w:rPr>
                              <w:t>Birthday:</w:t>
                            </w:r>
                            <w:r>
                              <w:rPr/>
                              <w:t xml:space="preserve"> January 14, 17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</w:rPr>
                              <w:t xml:space="preserve">Death day: </w:t>
                            </w:r>
                            <w:r>
                              <w:rPr/>
                              <w:t>June 14, 18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</w:rPr>
                              <w:t>Sex:</w:t>
                            </w:r>
                            <w:r>
                              <w:rPr/>
                              <w:t xml:space="preserve"> Ma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A6A6A6"/>
                              </w:rPr>
                              <w:t>Hometown:</w:t>
                            </w:r>
                            <w:r>
                              <w:rPr/>
                              <w:t xml:space="preserve"> London, England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 xml:space="preserve">Occupation: </w:t>
                            </w:r>
                            <w:r>
                              <w:rPr/>
                              <w:t>Ex-American Military General /British Office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  <w:t xml:space="preserve">Social Class: </w:t>
                            </w:r>
                            <w:r>
                              <w:rPr/>
                              <w:t xml:space="preserve"> Trai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33.55pt;mso-wrap-distance-left:9.05pt;mso-wrap-distance-right:9.05pt;mso-wrap-distance-top:0pt;mso-wrap-distance-bottom:0pt;margin-top:-6.8pt;mso-position-vertical-relative:text;margin-left:2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Benedict Arnol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asic Information</w:t>
                        <w:br/>
                      </w:r>
                      <w:r>
                        <w:rPr>
                          <w:color w:val="A6A6A6"/>
                        </w:rPr>
                        <w:t>Birthday:</w:t>
                      </w:r>
                      <w:r>
                        <w:rPr/>
                        <w:t xml:space="preserve"> January 14, 174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</w:rPr>
                        <w:t xml:space="preserve">Death day: </w:t>
                      </w:r>
                      <w:r>
                        <w:rPr/>
                        <w:t>June 14, 180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</w:rPr>
                        <w:t>Sex:</w:t>
                      </w:r>
                      <w:r>
                        <w:rPr/>
                        <w:t xml:space="preserve"> Male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A6A6A6"/>
                        </w:rPr>
                        <w:t>Hometown:</w:t>
                      </w:r>
                      <w:r>
                        <w:rPr/>
                        <w:t xml:space="preserve"> London, England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 xml:space="preserve">Occupation: </w:t>
                      </w:r>
                      <w:r>
                        <w:rPr/>
                        <w:t>Ex-American Military General /British Officer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  <w:t xml:space="preserve">Social Class: </w:t>
                      </w:r>
                      <w:r>
                        <w:rPr/>
                        <w:t xml:space="preserve"> Trai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6275</wp:posOffset>
                </wp:positionH>
                <wp:positionV relativeFrom="paragraph">
                  <wp:posOffset>-734060</wp:posOffset>
                </wp:positionV>
                <wp:extent cx="7096125" cy="492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 xml:space="preserve">Facebook                                 </w:t>
                            </w:r>
                            <w:r>
                              <w:rPr>
                                <w:color w:val="365F91"/>
                                <w:sz w:val="32"/>
                              </w:rPr>
                              <w:t>Home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Profile        Friends        In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38.8pt;mso-wrap-distance-left:9.05pt;mso-wrap-distance-right:9.05pt;mso-wrap-distance-top:0pt;mso-wrap-distance-bottom:0pt;margin-top:-57.8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 xml:space="preserve">Facebook                                 </w:t>
                      </w:r>
                      <w:r>
                        <w:rPr>
                          <w:color w:val="365F91"/>
                          <w:sz w:val="32"/>
                        </w:rPr>
                        <w:t>Home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Profile        Friends        In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470</wp:posOffset>
                </wp:positionH>
                <wp:positionV relativeFrom="paragraph">
                  <wp:posOffset>2522220</wp:posOffset>
                </wp:positionV>
                <wp:extent cx="6215380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pt;margin-top:198.6pt;width:489.4pt;height:0.05pt;flip:y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15925</wp:posOffset>
            </wp:positionH>
            <wp:positionV relativeFrom="paragraph">
              <wp:posOffset>2903855</wp:posOffset>
            </wp:positionV>
            <wp:extent cx="873125" cy="8629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2570480</wp:posOffset>
                </wp:positionV>
                <wp:extent cx="656590" cy="333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6.25pt;mso-wrap-distance-left:9.05pt;mso-wrap-distance-right:9.05pt;mso-wrap-distance-top:0pt;mso-wrap-distance-bottom:0pt;margin-top:202.4pt;mso-position-vertical-relative:text;margin-left:-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Wa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035</wp:posOffset>
                </wp:positionH>
                <wp:positionV relativeFrom="paragraph">
                  <wp:posOffset>2764790</wp:posOffset>
                </wp:positionV>
                <wp:extent cx="711835" cy="2603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ply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0.5pt;mso-wrap-distance-left:9.05pt;mso-wrap-distance-right:9.05pt;mso-wrap-distance-top:0pt;mso-wrap-distance-bottom:0pt;margin-top:217.7pt;mso-position-vertical-relative:text;margin-left: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p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727835</wp:posOffset>
                </wp:positionV>
                <wp:extent cx="6184900" cy="511810"/>
                <wp:effectExtent l="0" t="0" r="22225" b="22225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STK; Leaders of the American Army; Officers of the British Army;  Survivors of the Conquest for Canada; Loyalists; Patriots; American Na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8.75pt;height:42.05pt;mso-wrap-distance-left:9.05pt;mso-wrap-distance-right:9.05pt;mso-wrap-distance-top:0pt;mso-wrap-distance-bottom:0pt;margin-top:136.0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STK; Leaders of the American Army; Officers of the British Army;  Survivors of the Conquest for Canada; Loyalists; Patriots; American N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590</wp:posOffset>
                </wp:positionH>
                <wp:positionV relativeFrom="paragraph">
                  <wp:posOffset>3020695</wp:posOffset>
                </wp:positionV>
                <wp:extent cx="6142990" cy="72834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75057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King George iii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Hello there, I am very pleased to hear that you have made a sensible decision by switching the apposite side of this war. Your adept military skill will be a great addition to the British arm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5.45pt;height:59.1pt;mso-wrap-distance-left:9.05pt;mso-wrap-distance-right:9.05pt;mso-wrap-distance-top:0pt;mso-wrap-distance-bottom:0pt;margin-top:237.85pt;mso-position-vertical-relative:text;margin-left:4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King George iii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</w:rPr>
                        <w:t>Hello there, I am very pleased to hear that you have made a sensible decision by switching the apposite side of this war. Your adept military skill will be a great addition to the British arm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25</wp:posOffset>
                </wp:positionH>
                <wp:positionV relativeFrom="paragraph">
                  <wp:posOffset>908685</wp:posOffset>
                </wp:positionV>
                <wp:extent cx="6170930" cy="538480"/>
                <wp:effectExtent l="0" t="0" r="22225" b="22225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Common Sense”; “The History of the Decline and Fall of the Roman Empire”; the Newspaper; “Thoughts on Government”; “The Wealth of Nations”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7.65pt;height:44.15pt;mso-wrap-distance-left:9.05pt;mso-wrap-distance-right:9.05pt;mso-wrap-distance-top:0pt;mso-wrap-distance-bottom:0pt;margin-top:71.55pt;mso-position-vertical-relative:text;margin-left:4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Common Sense”; “The History of the Decline and Fall of the Roman Empire”; the Newspaper; “Thoughts on Government”; “The Wealth of Nations”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025</wp:posOffset>
                </wp:positionH>
                <wp:positionV relativeFrom="paragraph">
                  <wp:posOffset>232410</wp:posOffset>
                </wp:positionV>
                <wp:extent cx="6170930" cy="538480"/>
                <wp:effectExtent l="0" t="0" r="22225" b="22225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King George the Third’s Minuet”; “The Battle of the Kegs”; “The Congress”; “Free America”; “God Save the King”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0pt" style="position:absolute;rotation:-0;width:487.65pt;height:44.15pt;mso-wrap-distance-left:9.05pt;mso-wrap-distance-right:9.05pt;mso-wrap-distance-top:0pt;mso-wrap-distance-bottom:0pt;margin-top:18.3pt;mso-position-vertical-relative:text;margin-left:4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King George the Third’s Minuet”; “The Battle of the Kegs”; “The Congress”; “Free America”; “God Save the King”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92125</wp:posOffset>
            </wp:positionH>
            <wp:positionV relativeFrom="paragraph">
              <wp:posOffset>-694690</wp:posOffset>
            </wp:positionV>
            <wp:extent cx="932180" cy="8953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385</wp:posOffset>
                </wp:positionH>
                <wp:positionV relativeFrom="paragraph">
                  <wp:posOffset>-683260</wp:posOffset>
                </wp:positionV>
                <wp:extent cx="6113780" cy="866140"/>
                <wp:effectExtent l="0" t="0" r="22225" b="22225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883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Colonel Ethan Alle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wr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ou are a traitor and a disgrace to your country. I cannot even fathom how such a dedicated leader who battled along side me could now be fighting against me. Have you forgotten what you were fighting for when we overtook Ticonderoga and Crown Poin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3.15pt;height:69.95pt;mso-wrap-distance-left:9.05pt;mso-wrap-distance-right:9.05pt;mso-wrap-distance-top:0pt;mso-wrap-distance-bottom:0pt;margin-top:-53.8pt;mso-position-vertical-relative:text;margin-left:42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Colonel Ethan Allen </w:t>
                      </w:r>
                      <w:r>
                        <w:rPr>
                          <w:b/>
                          <w:sz w:val="24"/>
                        </w:rPr>
                        <w:t>wro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ou are a traitor and a disgrace to your country. I cannot even fathom how such a dedicated leader who battled along side me could now be fighting against me. Have you forgotten what you were fighting for when we overtook Ticonderoga and Crown Poin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50545</wp:posOffset>
            </wp:positionH>
            <wp:positionV relativeFrom="paragraph">
              <wp:posOffset>257810</wp:posOffset>
            </wp:positionV>
            <wp:extent cx="990600" cy="90551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510</wp:posOffset>
                </wp:positionH>
                <wp:positionV relativeFrom="paragraph">
                  <wp:posOffset>192405</wp:posOffset>
                </wp:positionV>
                <wp:extent cx="6129655" cy="1010285"/>
                <wp:effectExtent l="0" t="0" r="22225" b="22225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103251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Daniel Leonar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It is good to know that you know see the reason in our loyalist ways. I always knew you were not a brute, like those other “patriots.” You seemed to be too well educated and conservative to be part of their makeshift mobs. Nothing short of a miracle could gain them one battle. My compliments on making the right decision. GST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4.4pt;height:81.3pt;mso-wrap-distance-left:9.05pt;mso-wrap-distance-right:9.05pt;mso-wrap-distance-top:0pt;mso-wrap-distance-bottom:0pt;margin-top:15.15pt;mso-position-vertical-relative:text;margin-left:4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>Daniel Leonard</w:t>
                      </w:r>
                      <w:r>
                        <w:rPr>
                          <w:b/>
                          <w:sz w:val="24"/>
                        </w:rPr>
                        <w:t xml:space="preserve"> 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</w:rPr>
                        <w:t>It is good to know that you know see the reason in our loyalist ways. I always knew you were not a brute, like those other “patriots.” You seemed to be too well educated and conservative to be part of their makeshift mobs. Nothing short of a miracle could gain them one battle. My compliments on making the right decision. GST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</wp:posOffset>
                </wp:positionH>
                <wp:positionV relativeFrom="paragraph">
                  <wp:posOffset>340360</wp:posOffset>
                </wp:positionV>
                <wp:extent cx="6113145" cy="2514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9.8pt;mso-wrap-distance-left:9.05pt;mso-wrap-distance-right:9.05pt;mso-wrap-distance-top:0pt;mso-wrap-distance-bottom:0pt;margin-top:26.8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1866265</wp:posOffset>
                </wp:positionV>
                <wp:extent cx="6420485" cy="127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0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146.95pt;width:505.55pt;height:0.1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52450</wp:posOffset>
            </wp:positionH>
            <wp:positionV relativeFrom="paragraph">
              <wp:posOffset>8181975</wp:posOffset>
            </wp:positionV>
            <wp:extent cx="581025" cy="600075"/>
            <wp:effectExtent l="0" t="0" r="0" b="0"/>
            <wp:wrapNone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52450</wp:posOffset>
            </wp:positionH>
            <wp:positionV relativeFrom="paragraph">
              <wp:posOffset>7219950</wp:posOffset>
            </wp:positionV>
            <wp:extent cx="582930" cy="571500"/>
            <wp:effectExtent l="0" t="0" r="0" b="0"/>
            <wp:wrapNone/>
            <wp:docPr id="2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95325</wp:posOffset>
            </wp:positionH>
            <wp:positionV relativeFrom="paragraph">
              <wp:posOffset>1390015</wp:posOffset>
            </wp:positionV>
            <wp:extent cx="5048250" cy="476250"/>
            <wp:effectExtent l="0" t="0" r="0" b="0"/>
            <wp:wrapNone/>
            <wp:docPr id="2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7" r="670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63245</wp:posOffset>
            </wp:positionH>
            <wp:positionV relativeFrom="paragraph">
              <wp:posOffset>63500</wp:posOffset>
            </wp:positionV>
            <wp:extent cx="1003300" cy="102235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510</wp:posOffset>
                </wp:positionH>
                <wp:positionV relativeFrom="paragraph">
                  <wp:posOffset>59055</wp:posOffset>
                </wp:positionV>
                <wp:extent cx="6124575" cy="1094105"/>
                <wp:effectExtent l="0" t="0" r="22225" b="22225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111633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>Samuel Adam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wro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nedict! How dare you betray us? If I ever get the chance to see you again, I just might  tar and feather you, myself. As a famed SOL, I have advised others who see you to shoot your leg a third time. You should really think twice before you trade your country for money, you avaricious turnco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484pt;height:87.9pt;mso-wrap-distance-left:9.05pt;mso-wrap-distance-right:9.05pt;mso-wrap-distance-top:0pt;mso-wrap-distance-bottom:0pt;margin-top:4.65pt;mso-position-vertical-relative:text;margin-left:4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>Samuel Adams</w:t>
                      </w:r>
                      <w:r>
                        <w:rPr>
                          <w:b/>
                          <w:sz w:val="24"/>
                        </w:rPr>
                        <w:t xml:space="preserve"> wro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nedict! How dare you betray us? If I ever get the chance to see you again, I just might  tar and feather you, myself. As a famed SOL, I have advised others who see you to shoot your leg a third time. You should really think twice before you trade your country for money, you avaricious turncoa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8148955</wp:posOffset>
                </wp:positionV>
                <wp:extent cx="6444615" cy="815340"/>
                <wp:effectExtent l="0" t="0" r="22225" b="22225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8375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Dill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place this text.  What would Simon write on your wall?  If you are Simon, you can leave a message in reply to another character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509.2pt;height:65.95pt;mso-wrap-distance-left:9.05pt;mso-wrap-distance-right:9.05pt;mso-wrap-distance-top:0pt;mso-wrap-distance-bottom:0pt;margin-top:641.65pt;mso-position-vertical-relative:text;margin-left:1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Dill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eplace this text.  What would Simon write on your wall?  If you are Simon, you can leave a message in reply to another character.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3:56:00Z</dcterms:created>
  <dc:creator>ellenb</dc:creator>
  <dc:description/>
  <cp:keywords/>
  <dc:language>en-US</dc:language>
  <cp:lastModifiedBy>Alica</cp:lastModifiedBy>
  <dcterms:modified xsi:type="dcterms:W3CDTF">2011-10-08T23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ellen-browne</vt:lpwstr>
  </property>
  <property fmtid="{D5CDD505-2E9C-101B-9397-08002B2CF9AE}" pid="3" name="ContentTypeId">
    <vt:lpwstr>0x01010001B6BD42E3B87A4E9E8D5BAB719D4A45</vt:lpwstr>
  </property>
</Properties>
</file>